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z w:val="48"/>
          <w:szCs w:val="48"/>
        </w:rPr>
      </w:pPr>
      <w:r>
        <w:rPr>
          <w:rFonts w:cs="Arial" w:ascii="Arial" w:hAnsi="Arial"/>
          <w:sz w:val="48"/>
          <w:szCs w:val="48"/>
        </w:rPr>
        <w:t>Traute Einsamkeit</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Es war einmal ein Elbenkind mit glühenden Wangen und golden schimmerndem Lockenhaar.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Sein Name ist ohne Belang, so nennen wir ihn Finduin, oder nennt ihn wie Euch belieb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induin – so sei er der Einfachheit halben nun genannt – wuchs, da man ihn von schützender Elternhand verlassen in einem Weidenkörbchen schreiend vorgefunden – an einem Heim für Waisenkinder auf. Zeit seines Lebens war seiner Gestalt außerordentliche Sehnigkeit sowie ein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ür den uneingeweihten Betrachter unergründliche Zähigkeit zuzuschreib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Mit unermüdlichem Fleiß entwickelte er mannigfache Tugenden. Jede einzelne für sich ei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Geschenk des Herrn und für den alltäglichen Broterwerb mehr als dienlich, doch – das war das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eigentümliche an Finduin – hatte keine seiner Fähigkeiten ihn vor der ihm anhaftenden Verlassenhei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einer ihm nachhetzenden Rastlosigkeit, einer immerwährenden inneren Leere die ihn umgarnt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bewahren können. </w:t>
      </w:r>
    </w:p>
    <w:p>
      <w:pPr>
        <w:pStyle w:val="Normal"/>
        <w:spacing w:lineRule="auto" w:line="360"/>
        <w:rPr>
          <w:rFonts w:ascii="Arial" w:hAnsi="Arial" w:cs="Arial"/>
          <w:b w:val="false"/>
          <w:b w:val="false"/>
          <w:sz w:val="18"/>
          <w:szCs w:val="18"/>
        </w:rPr>
      </w:pPr>
      <w:r>
        <w:rPr>
          <w:rFonts w:cs="Arial" w:ascii="Arial" w:hAnsi="Arial"/>
          <w:b w:val="false"/>
          <w:sz w:val="18"/>
          <w:szCs w:val="18"/>
        </w:rPr>
        <w:t>Obgleich Finduin im Spiel mit seinen Gefährten, wenn sie in der Heide tollten, über Bäche sprangen,</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sich im Ringen übten, oder schlicht und einfach im Gras der Sonne milde Strahlen genossen, voll des </w:t>
      </w:r>
    </w:p>
    <w:p>
      <w:pPr>
        <w:pStyle w:val="Normal"/>
        <w:spacing w:lineRule="auto" w:line="360"/>
        <w:rPr>
          <w:rFonts w:ascii="Arial" w:hAnsi="Arial" w:cs="Arial"/>
          <w:b w:val="false"/>
          <w:b w:val="false"/>
          <w:sz w:val="18"/>
          <w:szCs w:val="18"/>
        </w:rPr>
      </w:pPr>
      <w:r>
        <w:rPr>
          <w:rFonts w:cs="Arial" w:ascii="Arial" w:hAnsi="Arial"/>
          <w:b w:val="false"/>
          <w:sz w:val="18"/>
          <w:szCs w:val="18"/>
        </w:rPr>
        <w:t>überschwänglichsten Glücks war, so fiel er in einsamen Momenten in tiefe Schluchten der Wehmut</w:t>
      </w:r>
    </w:p>
    <w:p>
      <w:pPr>
        <w:pStyle w:val="Normal"/>
        <w:spacing w:lineRule="auto" w:line="360"/>
        <w:rPr>
          <w:rFonts w:ascii="Arial" w:hAnsi="Arial" w:cs="Arial"/>
          <w:b w:val="false"/>
          <w:b w:val="false"/>
          <w:sz w:val="18"/>
          <w:szCs w:val="18"/>
        </w:rPr>
      </w:pPr>
      <w:r>
        <w:rPr>
          <w:rFonts w:cs="Arial" w:ascii="Arial" w:hAnsi="Arial"/>
          <w:b w:val="false"/>
          <w:sz w:val="18"/>
          <w:szCs w:val="18"/>
        </w:rPr>
        <w:t>aus denen er erst nach Tagen - zugebracht in eiserner Schweigsamkeit - wieder emporstieg.</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ies Leben, in dem kein tieferer Sinn als der kindliche Spieltrieb vegetierte, konnte – ja es wollt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ihn schon gar nicht erst erfüllen.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Eines Tages war es nun so weit, dass Finduin – im Genuss der Volljährigkeit – dem Haus seiner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 wie er befand, nutzlosen - Kindheit, ohne eine Träne zu vergießen, den Rücken kehrte, um nie wieder zurückzukehr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Er achtete nicht auf die Mondumläufe und so vermochte er nicht zu sagen wie weit ihn seine Bein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Getragen hatten, als er bei einem greisen Goldschmied zur Ausbildung angestellt ward.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ufmerksam folgte er jeder Unterweisung seines Meisters – schien sie auch noch so nebensächlich –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lernte mit unbeugsamem Eifer, erntete schon bald den Erfolg, welchen Schweiß und Selbstdisziplin in die fruchtbringenden Ackerfurchen gesät hatt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as filigrane Handwerk schien ihm auf den Leib geschneidert. Vertrauensvoll gab der Meister seiner Hände Vermächtnis – zumal er kinderlos geblieben - in die Finduins.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uch fand Finduin neue Freunde, die ihn in schwierigen Stunden zu erquicken wusst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Er stand in dem Rufe eines redlichen Handwerkers der sich vortrefflich auf seine Kunst verstand.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ort, auf dem Gipfel seiner gesellschaftlichen Reputation, geschah es, dass der alte Greis verstarb.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induin weinte unzählige Tränen, denn der Alte war ihm wie ein Vater geword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ortan begann sein ewig währender Niedergang.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Nach Jahren des Glücks wurde ihm die Arbeit eintönig. Verhängnisvolle Unruhe lauerte immer öfter in den dunklen Ecken seiner Selbst, um ihn in unachtsamen Augenblicken hinterrücks zu ergreif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Melancholie packte den jungen Mann, vergiftete seine Seele, entstellte seine Züg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Kilometer hohe Luftschlösser ersann er in seinen kühnsten Träumen – gebaut auf Sand und aus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kruden Phantasien errichtet, nicht Wert auch nur einen Gedanken daran zu verschwend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Nun kam es, dass er eines Abends bei einem Schlummerhumpen im Gasthaus den Schankwirt bei einem Gespräch mit einem seltsam vermummten Fremden belauschte.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Wirt:          … Was? Bei Hamid dem Schattenbärtigen! (Er hatte dies geradezu gerufen und damit erst </w:t>
      </w:r>
    </w:p>
    <w:p>
      <w:pPr>
        <w:pStyle w:val="Normal"/>
        <w:spacing w:lineRule="auto" w:line="3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Finduins Aufmerksamkeit geweck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remder:   Pssst! So seid doch leis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er Wirt blickte mit verschwörerischem Blick durch den Schankraum.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Wirt:          Die heiligen Äpfel des Tomotides. Ich hab ja schon viel gehört, aber noch nie jemanden </w:t>
      </w:r>
    </w:p>
    <w:p>
      <w:pPr>
        <w:pStyle w:val="Normal"/>
        <w:spacing w:lineRule="auto" w:line="360"/>
        <w:ind w:left="900" w:hanging="90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gesehen, der so aberwitzig gewesen wäre sie stehlen zu wollen.</w:t>
      </w:r>
    </w:p>
    <w:p>
      <w:pPr>
        <w:pStyle w:val="Normal"/>
        <w:spacing w:lineRule="auto" w:line="3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Man munkelt ihr Genuss würde unglaubliche Weisheit verleihen.</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remder:   Nun, wisst ihr wo sie sind, oder wisst ihr es nich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Wirt:          Natürlich habe ich so meine Quellen, doch kann ich nur so viel sagen; sucht in den Landen </w:t>
      </w:r>
    </w:p>
    <w:p>
      <w:pPr>
        <w:pStyle w:val="Normal"/>
        <w:spacing w:lineRule="auto" w:line="3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der kurzen Schatten an den Lenden der Fruchtbarkeit.</w:t>
      </w:r>
    </w:p>
    <w:p>
      <w:pPr>
        <w:pStyle w:val="Normal"/>
        <w:spacing w:lineRule="auto" w:line="3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Doch hütet euch vor den lidlosen Augen die niemals ruh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remder:   Nehmt dies als Entlohnung.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Er warf ihm eine Hand voll Groschen hin, dann eilte er hinaus.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Wirt:          Geht mit Gott, doch erwartet keine Hilfe. Aus dieser Torheit folgen wird selbst er euch </w:t>
      </w:r>
    </w:p>
    <w:p>
      <w:pPr>
        <w:pStyle w:val="Normal"/>
        <w:spacing w:lineRule="auto" w:line="3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nicht mehr erretten können.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w:t>
      </w:r>
      <w:r>
        <w:rPr>
          <w:rFonts w:cs="Arial" w:ascii="Arial" w:hAnsi="Arial"/>
          <w:b w:val="false"/>
          <w:sz w:val="18"/>
          <w:szCs w:val="18"/>
        </w:rPr>
        <w:t xml:space="preserve">Die Äpfel des Tomotides’, dachte sich Finduin, ‚das ist es. Weisheit ist der Schlüssel zu Tür und Tor des Erfolgs’, und noch in der selben Nacht schnürte er sein Bündel.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induin wanderte ziellos – mal hierhin, mal dorthin, ohne den rechten Weg zu kenn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Niemand den er traf wollte etwas von den Landen der kurzen Schatten, noch von einem Baum der Erkenntnis gehört hab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ls er bereits aufgeben wollte trug ihm das Schicksal jene zweifelhafte Bekanntschaft ein, die nur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zu einem weiteren Stein im Gewölbe seines Mausoleums werden sollt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Tagelanger Regen hatte die Straßen geflutet, Flüsse über ihre Ufer treten lassen und die Aussaat von den frisch bestellten Feldern gespült. Finduin nächtigte in einem kleinen Gasthaus, in einer Ortschaft deren Namen nicht weiter erwähnenswert und dessen Einwohner nicht anders waren, als in jenen landesüblichen Kleinstädten, wie man sie zuhauf verstreut zwischen den naturgemäßen Gegebenheiten finden kan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So kam er in mancherlei Gespräch, doch soll hier des Umfangs wegen nur das des inhaltlichen Fortschreitens dienliche in Worte gefasst werden.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lter:       Ihr seid also der Fremde. Ein Goldschmied, wie ich hörte? </w:t>
      </w:r>
    </w:p>
    <w:p>
      <w:pPr>
        <w:pStyle w:val="Normal"/>
        <w:spacing w:lineRule="auto" w:line="360"/>
        <w:rPr>
          <w:rFonts w:ascii="Arial" w:hAnsi="Arial" w:cs="Arial"/>
          <w:b w:val="false"/>
          <w:b w:val="false"/>
          <w:sz w:val="18"/>
          <w:szCs w:val="18"/>
        </w:rPr>
      </w:pPr>
      <w:r>
        <w:rPr>
          <w:rFonts w:cs="Arial" w:ascii="Arial" w:hAnsi="Arial"/>
          <w:b w:val="false"/>
          <w:sz w:val="18"/>
          <w:szCs w:val="18"/>
        </w:rPr>
        <w:t>Finduin:   Da mag euch euer Ohr nicht getäuscht haben. Doch verratet mir euren Namen,</w:t>
      </w:r>
    </w:p>
    <w:p>
      <w:pPr>
        <w:pStyle w:val="Normal"/>
        <w:spacing w:lineRule="auto" w:line="3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wenn Ihr so gut sein mög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lter:       Nennt mich Kurt den Weis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induin:   Ein Gelehrter?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lter:       Das Alter machte mich wissend.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induin:   So seid Ihr viel umher gekommen, was?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lter:       Nehmt wie Ihr es wollt, doch habe ich einige Reiche gesehen, die Ihr nicht einmal mit        </w:t>
      </w:r>
    </w:p>
    <w:p>
      <w:pPr>
        <w:pStyle w:val="Normal"/>
        <w:spacing w:lineRule="auto" w:line="3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Namen kennt.</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induin:   Also kennt Ihr das Land der kurzen Schatt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lter:       Mag sein. Ich kann mich nicht erinnern. Ganz schrecklich – Altersdemenz.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induin seufzt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lter:       Ihr seid doch Goldschmied? Da habt Ihr sicher einigen Besitz angehäuf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induin:   Halsabschneider! Ihr sollt eure Belohnung haben, sobald ich an den Lenden der </w:t>
      </w:r>
    </w:p>
    <w:p>
      <w:pPr>
        <w:pStyle w:val="Normal"/>
        <w:spacing w:lineRule="auto" w:line="3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Fruchtbarkeit campier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lter:        Wie Ihr sicher einsehen wollt, bin ich nicht gut zu Fuß und wäre wohl nur eine unnötige </w:t>
      </w:r>
    </w:p>
    <w:p>
      <w:pPr>
        <w:pStyle w:val="Normal"/>
        <w:spacing w:lineRule="auto" w:line="3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Last. Nehmt mein ehrbares Wort, dass ich Euch die Wahrheit zu teil werden lass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induin:   In Gottes Namen, so sagt schon, wo kann ich die heiligen Früchte finden?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er Alte beschrieb ihm den Weg, aber nicht ohne Finduin die Hälfte seines Besitzes zu kost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ieser verweilte noch zwei Tage, dann machte er sich auf; über Berg, durch Wald und Tal.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In unwirtliche Gegenden und in ferne Länder führte ihn seine Ques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Schließlich, thronend auf einem einsamen Hügel, fand Finduin den ihm beschriebenen Baum und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ie Äpfel glänzten golden im Abendrot. Da ward Finduin von Glück erfüllt. Gierig riss er einen Apfel nach dem anderen herab, stopfte sie in seine Taschen, dann lehnte er sich zufrieden gegen den Stamm.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ie Sonne versank am Horizont, die goldenen Strahlen wichen den Schatten der Nach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Moder und Fäulnis webten ihre Netze, fesselten Finduin mit ihren abscheulichen Verlockungen an den Boden, blendeten sein Empfind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Plötzlich, voller Graus schreckte er hoch aus seiner Trance. Entsetzt blickte er auf verschimmelte Äpfel wie sie aus seinen Taschen quollen, die Leinenhose tränkten. Angewidert warf Finduin das faul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Obst von sich.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induin:   Verflucht seist du Schankwirt, verflucht seist du alter Mann, verflucht bin ich, denn das </w:t>
      </w:r>
    </w:p>
    <w:p>
      <w:pPr>
        <w:pStyle w:val="Normal"/>
        <w:spacing w:lineRule="auto" w:line="3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Glück versagt sich mir.</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Verbittert ließ er sich in das kniehohe Gras fallen. Lange lag er da ohne ein Glied zu rühr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ls er nun alleine im Gras verharrte schien es ihm Engelszungen trügen Botschaften von purer Reinheit an sein Ohr. Da beschloss er sein Leben künftig in Demut zu führen. Mit Armut suchte er sich zu kasteien, seinen befleckten Geist von ketzerischen Wirrungen zu reinig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induin trat in ein Kloster ein und viele Stunden haderte er seiner Unstetigkeit, einer ihn umtreibenden  Ungenügsamkei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usgedehnte Wanderungen über das Klostergelände sowie innige Gebete im Kreuzgang des Atriums bescherten ihm Stunden voll seelischer Zwietracht. Oft haschte er nach der Weisheit letztem Schluss, </w:t>
      </w:r>
    </w:p>
    <w:p>
      <w:pPr>
        <w:pStyle w:val="Normal"/>
        <w:spacing w:lineRule="auto" w:line="360"/>
        <w:rPr>
          <w:rFonts w:ascii="Arial" w:hAnsi="Arial" w:cs="Arial"/>
          <w:b w:val="false"/>
          <w:b w:val="false"/>
          <w:sz w:val="18"/>
          <w:szCs w:val="18"/>
        </w:rPr>
      </w:pPr>
      <w:r>
        <w:rPr>
          <w:rFonts w:cs="Arial" w:ascii="Arial" w:hAnsi="Arial"/>
          <w:b w:val="false"/>
          <w:sz w:val="18"/>
          <w:szCs w:val="18"/>
        </w:rPr>
        <w:t>doch entwand sich ihm dieser mit glitschiger Leichtigkeit gleich einem zappelnden Aal. Es mochte Finduin nicht gelingen sein Ego zurückzulassen und so blieben ihm die Tore der Selbsterkenntnis verschlossen.</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Enttäuscht lenkte er seine Schritte in die Heide, denn nun suchte er des Lebens Sinn an Gaias Brus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Und da fand er auf einem Viehpfad einen verdreckten Groschen, der herrenlos dalag.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en las er auf, denn er strebte wieder nach Besitz.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Materiellen Reichtum hatte Finduin zur Heilsalbe seiner Leiden erkoren, doch verbannte ihn dieses verzweifelte letzte Aufbegehren lediglich tiefer hinab in die Kerker des seelischen Hades.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Lug und Trug schafften ihm ein Handelsimperium wie es ohne Beispiel bleiben sollt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induins Reichtum wurde sprichwörtlich und zog Neider an wie tänzelnde Flammen Motten in der Dämmerung. Hatten ihm Gold und Macht anfangs Freunde in Scharen eingebracht, mieden sie ih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Später umso mehr als da er sie herablassend behandelte, sie Getier schimpft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as nur um seiner Selbstherrlichkeit willen vor seinen Füßen kreuchen und fleuchen durft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in Stunden, da ihm heuchlerische Gesellschaft willkommen ward.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induin begann alles um ihn herum zu hassen, Elben, Menschen, seinen Reichtum, Heuchler,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sich selbs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Nichts wollte ihn von seiner Krankheit heil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ls er dies erkannte, ging er in die Wälder und setzte sich auf einen Felsen, welcher einsam über einem Tal wachte. Dort weinte er bittere Tränen und er hörte nicht eher auf bis das Tal gefüllt war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bis zum Rand. Dann erstarrte er zu Stei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Noch heute kann man in mondlosen Nächten den Klagerufen lauschen, wie sie über die gespenstisch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ruhige Oberfläche des Sees hallen.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Mit einem lauten Knall schlug Botho das Buch zu. „Was für ein dummes Märch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Genervt schleuderte er es zu seinen wenigen Habseligkeit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ie neben ihm um die glimmenden Holzscheite lagen, an denen er sich zu wärmen suchte. Verdrossenheit gesellte sich an seine Seite, schmiegte sich an seinen jugendlichen Leib. Kurz verharrte er in gedankenvoller Starre ehe er begann mit einem abgebrochenen Haselbuschzweig energisch in der ausgehenden Glut herumzustochern, doch zeigte sich der Flammen Geist desto weniger bemüßigt, seinem heraufziehenden Schlummer abhold zu werd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ufseufzend stieß Botho den Stecken in die lehmige Erd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wickelte sich bis unter das Kinn in seinen Kattunmantel und verschränkte seine Arme über den angewinkelten Beinen.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In dunkle Schleier gewandet stolzierte die Nacht über das karg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vom Winter jeder Lieblichkeit entblößte Land, um alles in den Zustand träger Müdigkeit zu lullen. Auf den Lippen die Fuge der Einsamkeit, den Choral des schutzlosen Schlummers, das Requiem qualvoller Sphären, streute sie Schlaf in die Augen jedweden Lebens.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Kitz und Kalb ruhten an den Gestaden kindlicher Geborgenhei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Tier- und Pflanzenwelt verneigten sich vor der mächtigsten aller Königinnen, beugten ihr Haupt in Demut, fügten sich ihrem Will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och Botho konnte nicht schlafen – noch nich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Zu viele Gedanken schwirrten in seinem Kopf umher,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enn mit Fug und Recht konnte er für sich in Anspruch nehm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noch selten solch aufrührende Momente erlebt zu hab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wie in den zurückliegenden Tagen und Wochen.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Ich will nun den geschätzten Leser nicht über Gebühr auf der langen Bank vergrätzen und bin dazu geneigt, dem Protagonisten selbst das Wort zu erteilen, indem wir seinen Gedanken als stiller, heimlicher, wenngleich auch nicht eben unerwünschter Gast, beiwohnen werden.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w:t>
      </w:r>
      <w:r>
        <w:rPr>
          <w:rFonts w:cs="Arial" w:ascii="Arial" w:hAnsi="Arial"/>
          <w:b w:val="false"/>
          <w:sz w:val="18"/>
          <w:szCs w:val="18"/>
        </w:rPr>
        <w:t xml:space="preserve">Sechs Tage – oder? – nein sieben, es müssen mindestens sieben sein. Schon eine Woche fern diesem Ort zwiespältiger Erinnerungen. Es war ein Abschied auf Raten – Stück für Stück – doch ist es jetzt endgültig vorbei? Bin ich frei von Fessel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esseln der Vergangenheit, den scharfkantigen Ketten der Gefangenschaft, dem Würgegriff der meinen Geist fest umschlossen hielt? Kann ich noch glücklich sein, oder jemals wieder werd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Wird mich die Trauer ersäufen im rauschenden Strom des Kummers und des Leids? Werde ich auf ewig der Verlassenheit drückendes Joch schultern müssen? Wen hat mein einsames Herz noch, an den es sich klammern könnt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Äonen scheinen ins Land gezogen zu sein, seit Vater und Schwester sich ihres Lebens entledigt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Meine Mutter – wie lange ruht sie schon in Gottes Acker?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Fressen sich die Würmer schon durch ihr Gebein? Saugt der Tod nicht auch schon an meinem Mark? Ich spüre es, wie er an meine Pforte pocht – erbarmungslos und unbestechlich.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Ein jeder fühlt die Kälte nach seinem Herzen greifen, den frostigen Griff, des dunklen Rachens Odem.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Gibt es nicht viele Bilder des Todes? Kommt es mehr auf den Künstler, oder den Betrachter a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er Künstler schafft ein Werk, doch ist es der Interpretation des Betrachters unterworfen. Verhält es sich mit der Religion nicht sehr ähnlich? Gott schafft den Rahmen, er stattet uns mit riesigen Leinwänden aus und mit schillernden Farb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ann kommen die Gelehrten, die Prediger, Hirten, Demagogen, Aufwiegler, Nutznießer und die Ideologen. Sie alle malen mit kräftigen Pinselstrichen ihre eigenen Kunstwerke, mal mehr,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mal weniger dem allgemeinen Wohl dienlich.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och bleiben diese Kunstwerke zwangsläufig nichts als leblose Hüllen, ohne den Gläubigen, ohne jene die nach der Wahrheit streben und sie in ihrer Eindimensionalität nie erreichen werd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Gott hat die Menschen geschaffen – nicht die Religionen, nicht die Sekten, nicht die Kardinäle und am wenigsten die Kirche des Volkes von Gibeor. Diesen Hort religiösen Fanatismus, welcher mit der Kongregation des rechten Glaubens seine widerwärtigste Manifestation erfähr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Man knechtet das Volk mit Schreckensvisionen. Man zwingt ihm die eigene Sicht des göttlichen Werks auf. Und doch glaube ich nicht – kann es nicht glauben und will es auch nicht.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er Tod als Schlussakkord allen Lebens? Nichts als eine morsche Stiege in die Abgründe sinnloser Existenz. Das Paradies, das Leben nach dem Tod? Wie sollen die mannigfachen Geister menschlicher Existenzen, gereift in einem halben Dutzend Dekaden, gewohnt an Arbeit, auf der Suche nach Sinn urplötzlich in eine sinnfreie Existenz entlassen werden können und diese gleichzeitig ohne Murren akzeptier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Müsste dieser Umstand nicht zwangsweiße eine Revolte ersten Rangs in den heiligen Gewölben seiner Unendlichkeit hervorrufen? Oder soll der Mensch im Handstreich der Hörigkeit zum Opfer fallen, sich dieses rebellische, eigensinnige, egoistische Wesen einer Ordnung unterstellen, die es nicht im Ansatz versteht, die es nicht annehmen will, da es seiner Naturgegebenheit zuwider läuf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iese Überlegungen lassen nach meiner Sicht nur den Schluss zu, dass der physische Tod keineswegs eine Erlösung darstell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Es ist nicht die Endstation des Geistes, nicht das Nest ewigwährenden Müßigganges, sondern eher eine Art Zwischenhalt, eine Verschnaufpause zwischen zwei Existenzen, während welcher wir Abstand nehmen können von unseren Gedanken, Gefühlen und Gebrechen, aber auch von Erlerntem, Erlebtem, Freunden und Verwandt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Nur dies kann den Menschen verpflichten, ja zwingen an den bestehenden Verhältnissen, an der Ungerechtigkeit etwas zu ändern, da er ja immer damit rechnen müsste, sich im nächsten Leben am anderen Ende der sozialen Schichtung wiederzufind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Ist nicht jede Form der Religion eine Niederhaltung des Volkes? Verfolgt Glauben nicht als eigentliches Ziel die Ordnung der Gesellschaft. Kann uns die Sorge um unser Seelenheil nicht dazu führen – ja führt sie denn nicht zu einem Abstandnehmen von Egoismen und Anarchie? Wäre nicht auch dieser Aspekt mit meiner Theorie besser abgedeck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Jedoch müsste die Lebensweise des Menschen zwangsläufig – zumindest wenn man einer positiven Einbringung des Individuums in die Gesellschaft Vorschub leisten wollte – Auswirkungen auf seinen Status im nächsten Leben hab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Hier müsste man genau definieren, was für den Einzelnen im Rahmen seiner Möglichkeiten als schicklich und was als verwerflich zu gelten hab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er Tod wäre hiermit nichts als eine belanglose Pforte in ein neues Leben, wobei seine gewaltsame Herbeiführung unter allen Umständen als zutiefst böswillig und somit als eine verwerfliche Tat gelten müsse. Niemand müsste sich mehr vor dem Tod fürcht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Wie es sich wohl mit Zwergen und Religion verhält. Angst vor dem Tod schienen sie zu hab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Haben sie es kommen sehen, es gespür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Ihre schreckverzerrten Fratzen, ihre klagenden, blutunterlaufenen, blicklosen Augenhöhlen …“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Botho würgte, schluckte und spülte mit einem kräftigen Schluck aus seinem Trinkschlauch nach. </w:t>
      </w:r>
    </w:p>
    <w:p>
      <w:pPr>
        <w:pStyle w:val="Normal"/>
        <w:spacing w:lineRule="auto" w:line="360"/>
        <w:rPr>
          <w:rFonts w:ascii="Arial" w:hAnsi="Arial" w:cs="Arial"/>
          <w:b w:val="false"/>
          <w:b w:val="false"/>
          <w:sz w:val="18"/>
          <w:szCs w:val="18"/>
        </w:rPr>
      </w:pPr>
      <w:r>
        <w:rPr>
          <w:rFonts w:cs="Arial" w:ascii="Arial" w:hAnsi="Arial"/>
          <w:b w:val="false"/>
          <w:sz w:val="18"/>
          <w:szCs w:val="18"/>
        </w:rPr>
        <w:t>„</w:t>
      </w:r>
      <w:r>
        <w:rPr>
          <w:rFonts w:cs="Arial" w:ascii="Arial" w:hAnsi="Arial"/>
          <w:b w:val="false"/>
          <w:sz w:val="18"/>
          <w:szCs w:val="18"/>
        </w:rPr>
        <w:t xml:space="preserve">Nie wieder – nie… wieder. Sie verfolgen mich noch immer.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Voll des Vorwurfs suchen sie mich in meinen Träumen heim,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lauern mir auf, um mein Gewissen zu martern mit ihren stummen Anschuldigung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War am Ende ich es, der ihnen ihr Leben raubt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Ich habe sie gezwungen mit mir zu gehen, doch haben sie nicht selbst den Pfad des Unrechts gewählt? Sie waren es doch, die mich betäubten, meine Sinne raubten, um ihr grausames Spiel hinter meinem Rücken auszutrag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Sie würden es auch ohne mich getan haben. Muss ich für ihre Mordlust nicht gänzlich unbedeutend erscheinen? Ihre Tat wird ganz unabhängig von meinem Verhalten geschehen sein. </w:t>
      </w:r>
    </w:p>
    <w:p>
      <w:pPr>
        <w:pStyle w:val="Normal"/>
        <w:spacing w:lineRule="auto" w:line="360"/>
        <w:rPr>
          <w:rFonts w:ascii="Arial" w:hAnsi="Arial" w:cs="Arial"/>
          <w:b w:val="false"/>
          <w:b w:val="false"/>
          <w:sz w:val="18"/>
          <w:szCs w:val="18"/>
        </w:rPr>
      </w:pPr>
      <w:r>
        <w:rPr>
          <w:rFonts w:cs="Arial" w:ascii="Arial" w:hAnsi="Arial"/>
          <w:b w:val="false"/>
          <w:sz w:val="18"/>
          <w:szCs w:val="18"/>
        </w:rPr>
        <w:t>Was kann ein junger Mensch wie ich schon zum Anstifter taugen?</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Müssten sie nicht zwangsweise ganz und gar unbeeindruckt von solch armseligem Geist – armselig gleichsam an Erfahrung und Demagogentum – gewesen sein? Kein Zweifel, anlasten kann man mir nichts, will man auch nicht – und doch?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Was musste das elbische Tribunal auch so unbarmherzig verfahr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Aber jeder gesittete Bürger würde bei solch frevelhaftem Verbrechen Zeter und Mordio gerufen haben. </w:t>
      </w:r>
    </w:p>
    <w:p>
      <w:pPr>
        <w:pStyle w:val="Normal"/>
        <w:spacing w:lineRule="auto" w:line="360"/>
        <w:rPr>
          <w:rFonts w:ascii="Arial" w:hAnsi="Arial" w:cs="Arial"/>
          <w:b w:val="false"/>
          <w:b w:val="false"/>
          <w:sz w:val="18"/>
          <w:szCs w:val="18"/>
        </w:rPr>
      </w:pPr>
      <w:r>
        <w:rPr>
          <w:rFonts w:cs="Arial" w:ascii="Arial" w:hAnsi="Arial"/>
          <w:b w:val="false"/>
          <w:sz w:val="18"/>
          <w:szCs w:val="18"/>
        </w:rPr>
        <w:t>Hätte der Gerechtigkeit auch auf humanerem Wege Genüge getan werden können? Ist nicht Mord gleich Mord? Sollte nicht das Gefängnis schon letztes legitimes Mittel der Bestrafung sein?</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Man könnte Delinquenten zu jahrelanger sozialer Sühne zwing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sie in Erziehungsanstalten stecken, um sie später als gesundete, demütige Untertanen wieder in das soziale Staatsgefüge eingliedern zu könn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Stattdessen hat man sie aufgeknöpft, noch dazu bar jeder Kleidung und gründlich entstellt. Die Augen ausgestochen baumelten sie in den Kronen der Henkereichen. Ihre feisten Schenkel zerkratz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ie Blähbäuche mit teuflischen Runen beschmiert. Zeichen des ewigen Schmerzes und der Seelenqual – erklärte mir Mia.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Wenn ich nur an sie denke… besser ich denke nicht an sie. Ich muss mich ablenken. Die Bäume, sie schauen so bedrohlich, garstig und rau. Ihre schlanken Wipfel gründeln in den Tiefen des Firmaments, gleich Stockenten, kastanienbraunen Stockent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gleich… nein - aufhör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Vorbei ist die Zeit, da wir uns in den heiligen Hainen unserer gegenseitigen Gesellschaft erfreuen konnten. Da ich gespannt an ihren kirschroten Lippen hing, da mir der Duft ihrer elfenbeinfarbenen Haut schmeichelte, mich in den Zustand äußerster Begierde versetzte. Vorbei die Zeit da ich ihren abendfüllenden, geistvollen Reden, ihrem wundersamen, lieblichen Gesang, ihrem virtuosen Harfenspiel lauschen durft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Noch immer hüpft mein Herz, jauchzend vor Entzückung, wenn ich nur an sie denk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Ihren wohlgearteten Körper, ihren Geist – scharf wie Damaszenerstahl und tugendhaft wie der des Propheten Jishua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Ein Blick in ihre tiefgrünen, bezaubernden Augen – was würde ich dafür nicht alles geben. Was würde ich für sie nicht alles geb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Ihre kleine Brust, wie sie sich auf das lebhafteste hebt und senkt, sobald sie in Rage gerät. Wie sich dann ihre schlanken Nasenflügel blähen, sich ihre Brauen nach der kosenden Umarmung sehnen…“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Botho verlor sich noch in allerlei Schwärmerei, in der er die Vorzüge elbischer Fräuleins – insbesondere einer gewissen, ihm sowie dem Leser durchaus bekannten - auf das trefflichste herauszustellen wusste. Jedoch will ich den Leser nicht länger mit derart halbwüchsigem Geschwätz quälen und in eigenen Worten ihm nun einen kurzen Überblick von so manch zurückliegendem Ereignis verleihen. </w:t>
      </w:r>
    </w:p>
    <w:p>
      <w:pPr>
        <w:pStyle w:val="Normal"/>
        <w:spacing w:lineRule="auto" w:line="360"/>
        <w:rPr>
          <w:rFonts w:ascii="Arial" w:hAnsi="Arial" w:cs="Arial"/>
          <w:b w:val="false"/>
          <w:b w:val="false"/>
          <w:sz w:val="18"/>
          <w:szCs w:val="18"/>
        </w:rPr>
      </w:pPr>
      <w:r>
        <w:rPr>
          <w:rFonts w:cs="Arial" w:ascii="Arial" w:hAnsi="Arial"/>
          <w:b w:val="false"/>
          <w:sz w:val="18"/>
          <w:szCs w:val="18"/>
        </w:rPr>
        <w:t>Nach dem ersten Besuch Mias im Spital entwickelte sich eine innige Freundschaft zwischen jener und dem Protagonisten, wobei beiden eine Existenz am Rande der Gesellschaft beschieden war.</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Wie Botho es bereits erwähnte verabredeten sie sich des Öfteren zu ausgiebigen Wanderungen durch die Wälder des Großen Forsts. Zumeist plauderten sie über elbische Bräuche, Geschichten, Märchen, das Bardenwesen an sich, oder aber Bothos Pläne im Speziell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Obgleich Mia ihn zur Vernunft anhielt, dem Vorhaben den Rücken zu kehren und ein anständiges Leben zu führen, lies sich Botho gerade in jene Pläne am wenigsten hineinpfuschen. Stur wies er jeden noch so berechtigten Einwand von der Hand. Beinahe wäre die Situation eines Abends eskaliert, hätte Mia nicht in letzter Minute ein Einsehen gehabt. Auch wenn es ihr schwer fiel, akzeptierte sie seine Hirngespinste.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Zweifelsfrei hat sich zwischen sie ein starkes emotionales Band gelegt und ich bin gewogen dem natürlichen Verlauf der Geschichte vorwegzugreifen und dem Leser zu eröffnen, dass dies nicht das letzte Mal gewesen sein wird, dass wir von Mia der Elbin erfahren.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Zum Abschied jedenfalls schenkte die Elbin Botho ein Buch,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welches er jedoch mit zunehmendem Widerwillen las und wäre es nicht von ihr gewesen, so hätte er es nach kurzer Zeit in den Büchertartarus verbannt. </w:t>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Die lehrreichen Geschichten waren ihm von Grund auf verhasst, drohten sie doch sein wackeliges Wunschgebilde aus Hoffnungen und Illusionen mit einem kräftigen Windstoß fortzublasen. </w:t>
      </w:r>
    </w:p>
    <w:p>
      <w:pPr>
        <w:pStyle w:val="Normal"/>
        <w:spacing w:lineRule="auto" w:line="360"/>
        <w:rPr>
          <w:rFonts w:ascii="Arial" w:hAnsi="Arial" w:cs="Arial"/>
          <w:b w:val="false"/>
          <w:b w:val="false"/>
          <w:sz w:val="18"/>
          <w:szCs w:val="18"/>
        </w:rPr>
      </w:pPr>
      <w:r>
        <w:rPr>
          <w:rFonts w:cs="Arial" w:ascii="Arial" w:hAnsi="Arial"/>
          <w:b w:val="false"/>
          <w:sz w:val="18"/>
          <w:szCs w:val="18"/>
        </w:rPr>
      </w:r>
    </w:p>
    <w:p>
      <w:pPr>
        <w:pStyle w:val="Normal"/>
        <w:spacing w:lineRule="auto" w:line="360"/>
        <w:rPr>
          <w:rFonts w:ascii="Arial" w:hAnsi="Arial" w:cs="Arial"/>
          <w:b w:val="false"/>
          <w:b w:val="false"/>
          <w:sz w:val="18"/>
          <w:szCs w:val="18"/>
        </w:rPr>
      </w:pPr>
      <w:r>
        <w:rPr>
          <w:rFonts w:cs="Arial" w:ascii="Arial" w:hAnsi="Arial"/>
          <w:b w:val="false"/>
          <w:sz w:val="18"/>
          <w:szCs w:val="18"/>
        </w:rPr>
        <w:t xml:space="preserve">Obgleich Botho seit zwei Tagen wieder auf der Landstraße reiste, war ihm noch keine Menschenseele begegnet. Frank und frei gesagt, es wurde ihm etwas mulmig zu Mute, als er selbst die Kate eines Einsiedlers verlassen vorfand. Die Einsamkeit nagte an seinen Nerven, wie dreckige Straßenköter am Gebein eines verendeten Tieres. Doch noch hatte er sich nicht aufgegeben.  </w:t>
      </w:r>
    </w:p>
    <w:p>
      <w:pPr>
        <w:pStyle w:val="Normal"/>
        <w:spacing w:lineRule="auto" w:line="360"/>
        <w:rPr/>
      </w:pPr>
      <w:r>
        <w:rPr>
          <w:rFonts w:cs="Arial" w:ascii="Arial" w:hAnsi="Arial"/>
          <w:b w:val="false"/>
          <w:sz w:val="18"/>
          <w:szCs w:val="18"/>
        </w:rPr>
        <w:t xml:space="preserve">Er schulterte seine wenigen Wertsachen, griff nach dem krummen Wanderstaab und machte sich forschen Schrittes auf, der Landstraße Richtung Dammstätt zu folgen. Seinem Zeitplan – sofern er sich jemals die Mühe gemacht hätte, einen zu erstellen – könnte Botho aufgrund der unfreiwilligen Unterbrechungen wohl nur noch hinterher hecheln. Doch auch so bot sich Anlass zur Eile. Mit all seinem natürlichen Pomp hielt der Frühling seinen glanzvollen Einzug. Krokusse sprossen aus dem Erdreich, Bienen summten durch die Lüfte, um der schlaftrunkenen Sonne morgenmilder Strahlen aufzuwarten. Mit heiligem Eifer stürzten sie sich alsbald ans Werk und vollzogen ihren emsigen Tanz mit den bunten, duftüberschäumenden Kelchen der jugendhaften Sprösslinge. Botho genoss das lebhafte Treiben in vollen Zügen, auch wenn es ihm wie ein mahnender Wink der Zeit erschien, welche unaufhörlich voranschreitet, keine Rücksicht nimmt weder auf ihn, noch irgend andere Lebewesen. Seine nachtstarren Glieder schienen durch der Himmelsglut süße Boten von neuer Geschmeidigkeit erfüllt. Leichtfüßig schritt er hinan. Seine Sorgen schienen, wenn auch nicht vergessen, so doch Meilen entfernt in einem verborgenen Winkel seines Gehirns, gleich einer vergilbten Pergamentrolle ihrer naturgegebenen Kompostierung zu harren. Als die Sonne im Zenit stand, gönnte Botho sich eine kurze Rast im flauschigen Gras zwischen zwei knorrigen Eichen, deren Alter wohl kein lebendes Geschöpf mit Gewissheit zu bestimmen wusste, ohne diese Relikte alter Zeit ihrer Existenz berauben zu müssen. </w:t>
      </w:r>
    </w:p>
    <w:p>
      <w:pPr>
        <w:pStyle w:val="Normal"/>
        <w:spacing w:lineRule="auto" w:line="360"/>
        <w:rPr>
          <w:rFonts w:ascii="Arial" w:hAnsi="Arial" w:cs="Arial"/>
          <w:b w:val="false"/>
          <w:b w:val="false"/>
          <w:sz w:val="20"/>
          <w:szCs w:val="20"/>
        </w:rPr>
      </w:pPr>
      <w:r>
        <w:rPr>
          <w:rFonts w:cs="Arial" w:ascii="Arial" w:hAnsi="Arial"/>
          <w:b w:val="false"/>
          <w:sz w:val="18"/>
          <w:szCs w:val="18"/>
        </w:rPr>
        <w:t xml:space="preserve">Schwerer Laubwalddunst negierte seine Sinne zu Organen tierischer Plumpheit und doch klammerten sie sich plötzlich an diese dunkle Stelle, jenen Torbogen inmitten des undurchdringlichen Geästs. Ihm gegenüber verschwand ein schmaler, ausgetretener Pfad zwischen dem blassen Grün, welches noch in seiner Wiege schrie und strampelte. Neugierde ergriff sein sensibles Gemüt und als er das karge Mahl, bestehend aus hartem Brot und einigen getrockneten Früchten, verzehrt hatte, schickte er sich an dem Rätsel an den Leib zu rücken. </w:t>
      </w:r>
    </w:p>
    <w:p>
      <w:pPr>
        <w:pStyle w:val="Normal"/>
        <w:rPr>
          <w:rFonts w:ascii="Arial" w:hAnsi="Arial" w:cs="Arial"/>
          <w:b w:val="false"/>
          <w:b w:val="false"/>
          <w:sz w:val="20"/>
          <w:szCs w:val="20"/>
        </w:rPr>
      </w:pPr>
      <w:r>
        <w:rPr>
          <w:rFonts w:cs="Arial" w:ascii="Arial" w:hAnsi="Arial"/>
          <w:b w:val="false"/>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48:00Z</dcterms:created>
  <dc:creator>Christoph Raphael Sebald</dc:creator>
  <dc:description/>
  <cp:keywords/>
  <dc:language>en-US</dc:language>
  <cp:lastModifiedBy>Christoph R. Sebald</cp:lastModifiedBy>
  <dcterms:modified xsi:type="dcterms:W3CDTF">2009-04-13T17:41:00Z</dcterms:modified>
  <cp:revision>38</cp:revision>
  <dc:subject/>
  <dc:title/>
</cp:coreProperties>
</file>